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04 décembre 2018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117 /CPS WF/2018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s employeur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En application des dispositions prévues par la délibération n°32 de l’Assemblée Territoriale du 06 octobre 2011 portant adoption aux statuts de la CPSWF, je me suis rendu à l’entreprise</w:t>
      </w:r>
      <w:r>
        <w:rPr>
          <w:b/>
        </w:rPr>
        <w:t xml:space="preserve"> «GARDERIE ENF.LOISIRS», </w:t>
      </w:r>
      <w:r>
        <w:rPr/>
        <w:t>le 04 décembre 2018 à 8 heures 30 de la matiné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Sur place, j’ai pu rencontrer le responsable Madame </w:t>
      </w:r>
      <w:r>
        <w:rPr>
          <w:b/>
          <w:color w:val="333333"/>
          <w:shd w:fill="F9F9F9" w:val="clear"/>
        </w:rPr>
        <w:t>FISIIPEAU Marie-Jean</w:t>
      </w:r>
      <w:r>
        <w:rPr/>
        <w:t>, et nous avons discuté. J’ai donc constaté qu’elle n’avait plus d’activité car elle était seule et qu’elle n’avait aucun salarié sur plac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ar ailleurs, je lui ai demandé depuis quand elle avait mis fin à son activité. Elle m’a répondu alors, que cela fait maintenant un an qu’elle a arrêté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nsuite, elle m’a expliqué la raison pour laquelle elle ne pouvait plus continuer, car elle n’avait plus personne de compétente pour ce travail, et que elle-même n’arrivait plus à l’assumer seul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ependant, je lui ai dit qu’il  faudra qu’elle passe à la caisse munis de l’attestation de résiliation de la patente, afin de la mettre définitivement en cessation d’activité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1:53:00Z</dcterms:created>
  <dc:creator>DIRECTEUR</dc:creator>
  <dc:description/>
  <cp:keywords/>
  <dc:language>en-US</dc:language>
  <cp:lastModifiedBy>CONTROLE_1</cp:lastModifiedBy>
  <cp:lastPrinted>2018-05-04T07:40:00Z</cp:lastPrinted>
  <dcterms:modified xsi:type="dcterms:W3CDTF">2018-12-05T02:59:00Z</dcterms:modified>
  <cp:revision>9</cp:revision>
  <dc:subject/>
  <dc:title>N° 103/CLR/CCPF/2008</dc:title>
</cp:coreProperties>
</file>